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ead M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caves.s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emple.s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Me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ructio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 a new game.  Enter the Temple of Trials.  Save your game.  Exit Fallout2.  Paste the Arcaves.sav and Artemple.sav into the folder where you saved your new game (default is C:Program Files/Black Isle/Fallout2/Data/Savegame/Slotxx).  Replace the original files with the ones provided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tail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floor in the Temple of Trials Foyer you will fi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Advanced Power Armor Mk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M72 Gauss Rifle(fully load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Mega Power Fist(fully load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pot in the room up and to the right from the Foy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 2mm EC r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7 Small Energy C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 Stimp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298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Electronic Lockpick Mk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cheat was created by Kevin Mesaros.  If you have any questions or comments, send them to k_mesaros@yahoo.com.  I have tested this cheat, and it works perfectly.  Just in case, read the disclaimer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isclai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llout2 and any related terms are property of Black Isle and Interplay.  I am not affiliated with Interplay or Black Isle.  I am not responsible for any problems caused by using this chea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2:34:00Z</dcterms:created>
  <dc:creator>Kevin Mesaros</dc:creator>
  <dc:description/>
  <dc:language>en-US</dc:language>
  <cp:lastModifiedBy>Kevin Mesaros</cp:lastModifiedBy>
  <dcterms:modified xsi:type="dcterms:W3CDTF">1999-10-03T02:49:00Z</dcterms:modified>
  <cp:revision>3</cp:revision>
  <dc:subject/>
  <dc:title>Read Me</dc:title>
</cp:coreProperties>
</file>